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167640</wp:posOffset>
                </wp:positionV>
                <wp:extent cx="5829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OURCE INFORMATION COLLECTION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13.2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SOURCE INFORMATION COLLECTIO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0225</wp:posOffset>
                </wp:positionH>
                <wp:positionV relativeFrom="paragraph">
                  <wp:posOffset>94615</wp:posOffset>
                </wp:positionV>
                <wp:extent cx="62953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asalnoindent"/>
                                <w:b/>
                                <w:b/>
                              </w:rPr>
                            </w:pPr>
                            <w:r>
                              <w:rPr>
                                <w:rStyle w:val="Basalnoindent"/>
                                <w:b/>
                              </w:rPr>
                              <w:t xml:space="preserve">Bo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Author (if any, last name first).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Title of book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Place of publication:</w:t>
                            </w:r>
                            <w:r>
                              <w:rPr>
                                <w:rStyle w:val="Basalnoindent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Style w:val="Basalnoindent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Publisher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Date of publication.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7.4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Basalnoindent"/>
                          <w:b/>
                          <w:b/>
                        </w:rPr>
                      </w:pPr>
                      <w:r>
                        <w:rPr>
                          <w:rStyle w:val="Basalnoindent"/>
                          <w:b/>
                        </w:rPr>
                        <w:t xml:space="preserve">Boo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Author (if any, last name first).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Title of book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Style w:val="Basalnoindent"/>
                        </w:rPr>
                        <w:t>Place of publication:</w:t>
                      </w:r>
                      <w:r>
                        <w:rPr>
                          <w:rStyle w:val="Basalnoindent"/>
                          <w:i/>
                        </w:rPr>
                        <w:t xml:space="preserve"> </w:t>
                      </w:r>
                      <w:r>
                        <w:rPr>
                          <w:rStyle w:val="Basalnoindent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Publisher: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Date of publication.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148590</wp:posOffset>
                </wp:positionV>
                <wp:extent cx="62953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asalnoindent"/>
                                <w:b/>
                                <w:b/>
                              </w:rPr>
                            </w:pPr>
                            <w:r>
                              <w:rPr>
                                <w:rStyle w:val="Basalnoindent"/>
                                <w:b/>
                              </w:rPr>
                              <w:t xml:space="preserve">Bo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Author (if any, last name first).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Title of book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Place of publication:</w:t>
                            </w:r>
                            <w:r>
                              <w:rPr>
                                <w:rStyle w:val="Basalnoindent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Style w:val="Basalnoindent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Publisher: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Date of publication.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11.7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Basalnoindent"/>
                          <w:b/>
                          <w:b/>
                        </w:rPr>
                      </w:pPr>
                      <w:r>
                        <w:rPr>
                          <w:rStyle w:val="Basalnoindent"/>
                          <w:b/>
                        </w:rPr>
                        <w:t xml:space="preserve">Boo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Author (if any, last name first).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Title of book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Style w:val="Basalnoindent"/>
                        </w:rPr>
                        <w:t>Place of publication:</w:t>
                      </w:r>
                      <w:r>
                        <w:rPr>
                          <w:rStyle w:val="Basalnoindent"/>
                          <w:i/>
                        </w:rPr>
                        <w:t xml:space="preserve"> </w:t>
                      </w:r>
                      <w:r>
                        <w:rPr>
                          <w:rStyle w:val="Basalnoindent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Publisher: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Date of publication.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160655</wp:posOffset>
                </wp:positionV>
                <wp:extent cx="62865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py any citations created for you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.4pt;mso-wrap-distance-left:9.05pt;mso-wrap-distance-right:9.05pt;mso-wrap-distance-top:0pt;mso-wrap-distance-bottom:0pt;margin-top:12.6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py any citations created for you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3607435</wp:posOffset>
                </wp:positionV>
                <wp:extent cx="6295390" cy="2866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asalnoindent"/>
                                <w:b/>
                                <w:b/>
                              </w:rPr>
                            </w:pPr>
                            <w:r>
                              <w:rPr>
                                <w:rStyle w:val="Basalnoindent"/>
                                <w:b/>
                              </w:rPr>
                              <w:t>Web Re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Author (if any, last name first).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Title of Webpage or Article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  <w:i/>
                              </w:rPr>
                              <w:t>Title of the site</w:t>
                            </w:r>
                            <w:r>
                              <w:rPr>
                                <w:rStyle w:val="Basalnoindent"/>
                              </w:rPr>
                              <w:t xml:space="preserve">/original publication/ and or databa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Sponsor of the site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Date of publication or last update.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 xml:space="preserve"> </w:t>
                            </w:r>
                            <w:r>
                              <w:rPr>
                                <w:rStyle w:val="Basalnoindent"/>
                              </w:rPr>
                              <w:t>Access Date (</w:t>
                            </w:r>
                            <w:r>
                              <w:rPr/>
                              <w:t>Day Month Year</w:t>
                            </w:r>
                            <w:r>
                              <w:rPr>
                                <w:rStyle w:val="Basalnoindent"/>
                              </w:rPr>
                              <w:t>).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 xml:space="preserve"> </w:t>
                            </w:r>
                            <w:r>
                              <w:rPr>
                                <w:rStyle w:val="Basalnoindent"/>
                              </w:rPr>
                              <w:t>&lt;web address&gt;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25.7pt;mso-wrap-distance-left:9.05pt;mso-wrap-distance-right:9.05pt;mso-wrap-distance-top:0pt;mso-wrap-distance-bottom:0pt;margin-top:284.0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Basalnoindent"/>
                          <w:b/>
                          <w:b/>
                        </w:rPr>
                      </w:pPr>
                      <w:r>
                        <w:rPr>
                          <w:rStyle w:val="Basalnoindent"/>
                          <w:b/>
                        </w:rPr>
                        <w:t>Web Re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Author (if any, last name first).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Title of Webpage or Article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  <w:i/>
                        </w:rPr>
                        <w:t>Title of the site</w:t>
                      </w:r>
                      <w:r>
                        <w:rPr>
                          <w:rStyle w:val="Basalnoindent"/>
                        </w:rPr>
                        <w:t xml:space="preserve">/original publication/ and or databa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Sponsor of the site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Date of publication or last update.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 xml:space="preserve"> </w:t>
                      </w:r>
                      <w:r>
                        <w:rPr>
                          <w:rStyle w:val="Basalnoindent"/>
                        </w:rPr>
                        <w:t>Access Date (</w:t>
                      </w:r>
                      <w:r>
                        <w:rPr/>
                        <w:t>Day Month Year</w:t>
                      </w:r>
                      <w:r>
                        <w:rPr>
                          <w:rStyle w:val="Basalnoindent"/>
                        </w:rPr>
                        <w:t>).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 xml:space="preserve"> </w:t>
                      </w:r>
                      <w:r>
                        <w:rPr>
                          <w:rStyle w:val="Basalnoindent"/>
                        </w:rPr>
                        <w:t>&lt;web address&gt;.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4525</wp:posOffset>
                </wp:positionH>
                <wp:positionV relativeFrom="paragraph">
                  <wp:posOffset>407035</wp:posOffset>
                </wp:positionV>
                <wp:extent cx="6295390" cy="2866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Basalnoindent"/>
                                <w:b/>
                                <w:b/>
                              </w:rPr>
                            </w:pPr>
                            <w:r>
                              <w:rPr>
                                <w:rStyle w:val="Basalnoindent"/>
                                <w:b/>
                              </w:rPr>
                              <w:t>Web Resou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Author (if any, last name first).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Title of Webpage or Article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  <w:i/>
                              </w:rPr>
                              <w:t>Title of the site</w:t>
                            </w:r>
                            <w:r>
                              <w:rPr>
                                <w:rStyle w:val="Basalnoindent"/>
                              </w:rPr>
                              <w:t xml:space="preserve">/original publication/ and or databa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Sponsor of the site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>Date of publication or last update.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 xml:space="preserve"> </w:t>
                            </w:r>
                            <w:r>
                              <w:rPr>
                                <w:rStyle w:val="Basalnoindent"/>
                              </w:rPr>
                              <w:t>Access Date (</w:t>
                            </w:r>
                            <w:r>
                              <w:rPr/>
                              <w:t>Day Month Year</w:t>
                            </w:r>
                            <w:r>
                              <w:rPr>
                                <w:rStyle w:val="Basalnoindent"/>
                              </w:rPr>
                              <w:t>).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Basalnoinden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asalnoindent"/>
                              </w:rPr>
                              <w:t xml:space="preserve"> </w:t>
                            </w:r>
                            <w:r>
                              <w:rPr>
                                <w:rStyle w:val="Basalnoindent"/>
                              </w:rPr>
                              <w:t>&lt;web address&gt;.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25.7pt;mso-wrap-distance-left:9.05pt;mso-wrap-distance-right:9.05pt;mso-wrap-distance-top:0pt;mso-wrap-distance-bottom:0pt;margin-top:32.0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Basalnoindent"/>
                          <w:b/>
                          <w:b/>
                        </w:rPr>
                      </w:pPr>
                      <w:r>
                        <w:rPr>
                          <w:rStyle w:val="Basalnoindent"/>
                          <w:b/>
                        </w:rPr>
                        <w:t>Web Resou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Author (if any, last name first).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Title of Webpage or Article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  <w:i/>
                        </w:rPr>
                        <w:t>Title of the site</w:t>
                      </w:r>
                      <w:r>
                        <w:rPr>
                          <w:rStyle w:val="Basalnoindent"/>
                        </w:rPr>
                        <w:t xml:space="preserve">/original publication/ and or databa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Sponsor of the site 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>Date of publication or last update.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 xml:space="preserve"> </w:t>
                      </w:r>
                      <w:r>
                        <w:rPr>
                          <w:rStyle w:val="Basalnoindent"/>
                        </w:rPr>
                        <w:t>Access Date (</w:t>
                      </w:r>
                      <w:r>
                        <w:rPr/>
                        <w:t>Day Month Year</w:t>
                      </w:r>
                      <w:r>
                        <w:rPr>
                          <w:rStyle w:val="Basalnoindent"/>
                        </w:rPr>
                        <w:t>).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Style w:val="Basalnoinden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asalnoindent"/>
                        </w:rPr>
                        <w:t xml:space="preserve"> </w:t>
                      </w:r>
                      <w:r>
                        <w:rPr>
                          <w:rStyle w:val="Basalnoindent"/>
                        </w:rPr>
                        <w:t>&lt;web address&gt;.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1480</wp:posOffset>
                </wp:positionH>
                <wp:positionV relativeFrom="paragraph">
                  <wp:posOffset>6583680</wp:posOffset>
                </wp:positionV>
                <wp:extent cx="6286500" cy="297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py any citations created for you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.4pt;mso-wrap-distance-left:9.05pt;mso-wrap-distance-right:9.05pt;mso-wrap-distance-top:0pt;mso-wrap-distance-bottom:0pt;margin-top:518.4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py any citations created for you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alnoindent">
    <w:name w:val="basal_no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6:00Z</dcterms:created>
  <dc:creator>mrvondy</dc:creator>
  <dc:description/>
  <cp:keywords/>
  <dc:language>en-US</dc:language>
  <cp:lastModifiedBy>mrvondy</cp:lastModifiedBy>
  <dcterms:modified xsi:type="dcterms:W3CDTF">2010-11-15T16:36:00Z</dcterms:modified>
  <cp:revision>1</cp:revision>
  <dc:subject/>
  <dc:title/>
</cp:coreProperties>
</file>